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акультета музыкального искусства 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ДИСЦИПЛИНЫ (МОДУЛЯ)</w:t>
        <w:br/>
        <w:t>ХОРОВЕДЕНИЕ И МЕТОДИКА РАБОТЫ С КАЗАЧЬИМ ФОЛЬКЛОРНЫМ КОЛЛЕКТИВОМ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andard"/>
        <w:autoSpaceDE w:val="false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Направление подготовки: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51.03.02 «Народная художественная культура»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офиль подготовки: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«Руководство казачьим творческим коллективом»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валификация (степень) выпускника 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Бакалавр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/>
      </w:pPr>
      <w:r>
        <w:rPr>
          <w:b/>
          <w:bCs/>
          <w:lang w:val="ru-RU"/>
        </w:rPr>
        <w:t>Форма обучения 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85"/>
        <w:gridCol w:w="3686"/>
      </w:tblGrid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bookmarkStart w:id="0" w:name="_Hlk170742533"/>
            <w:bookmarkEnd w:id="0"/>
            <w:r>
              <w:rPr>
                <w:rFonts w:eastAsia="Calibri"/>
                <w:b/>
                <w:sz w:val="24"/>
                <w:szCs w:val="24"/>
                <w:lang w:eastAsia="ru-RU"/>
              </w:rPr>
              <w:t>Компетенция (код и наимен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компетен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Результаты обучения</w:t>
            </w:r>
          </w:p>
        </w:tc>
      </w:tr>
      <w:tr>
        <w:trPr>
          <w:trHeight w:val="4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ПК-5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>Способен и готов осуществлять репетиционную работу и руководить творческими коллективами (ансамблями) в области хорового и фольклорного творчеств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5.1. знает жанровый состав и стилевые особенности региональных и локальных певческих традиц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5.2. добивается воспроизведения образцов музыкального фольклора в этнографически достоверной форме, достигает полноценного ансамблевого звучания, выстраивая баланс вокальных партий, выбирая тесситуру, добиваясь чистого интониров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5.3. владеет методами и навыками репетиционной работы, подбора репертуара для различных творческих меропри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bCs/>
                <w:sz w:val="20"/>
              </w:rPr>
              <w:t>Знать: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теорию и методику репетиционной работы в области народного певческого искусства</w:t>
            </w:r>
          </w:p>
        </w:tc>
      </w:tr>
      <w:tr>
        <w:trPr>
          <w:trHeight w:val="9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</w:rPr>
            </w:pPr>
            <w:r>
              <w:rPr>
                <w:bCs/>
                <w:sz w:val="20"/>
              </w:rPr>
              <w:t>Уметь: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</w:rPr>
              <w:t>организовать репетиционную, творческую деятельность различных певческих коллективов, в том числе детских фольклорных ансамблей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</w:rPr>
              <w:t>Владеть: навыками подбора репертуара для концертных программ и других творческих мероприятий</w:t>
            </w:r>
          </w:p>
        </w:tc>
      </w:tr>
      <w:tr>
        <w:trPr>
          <w:trHeight w:val="6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ПК-8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>Способен проводить учебные занятия по профессиональны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-певческих исполнительских коллективов и осуществлять оценку результатов освоения дисциплин (модулей) в процессе промежуточной аттест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8.1. осуществляет подготовку и проведение учебных занятий по профилирующи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-певческих исполнительских коллективов и певцов-солис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8.2. организует самостоятельную работу обучающихся п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филирующи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-певческих исполнительских коллективов и певцов-солис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8.3. проводит в процессе промежуточной и итоговой аттестации оценку результатов освоения дисциплин (модулей)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-певческих исполнительских коллективов и певцов-солис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</w:rPr>
            </w:pPr>
            <w:r>
              <w:rPr>
                <w:bCs/>
                <w:sz w:val="20"/>
              </w:rPr>
              <w:t>Знать: методологию, теорию, методику преподавания профильных дисциплин, систему фондов оценочных средств</w:t>
            </w:r>
          </w:p>
        </w:tc>
      </w:tr>
      <w:tr>
        <w:trPr>
          <w:trHeight w:val="7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</w:rPr>
            </w:pPr>
            <w:r>
              <w:rPr>
                <w:bCs/>
                <w:sz w:val="20"/>
              </w:rPr>
              <w:t>Уметь: формировать авторские курсы, программы, конспекты занятий профессиональных дисциплин, проводить оценку результатов освоения дисциплин</w:t>
            </w:r>
          </w:p>
        </w:tc>
      </w:tr>
      <w:tr>
        <w:trPr>
          <w:trHeight w:val="7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</w:rPr>
            </w:pPr>
            <w:r>
              <w:rPr>
                <w:bCs/>
                <w:sz w:val="20"/>
              </w:rPr>
              <w:t>Владеть: методами, технологиями, приемами профильного обучения, методикой оценки результатов освоения дисциплин</w:t>
            </w:r>
          </w:p>
        </w:tc>
      </w:tr>
      <w:tr>
        <w:trPr>
          <w:trHeight w:val="24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ПК-9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>Способен планировать учебный процесс, разрабатывать методические материалы, анализировать различные системы и методы в области музыкальной педагогики, выбирая эффективные пути для решения поставленных педагогических задач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9.1. знает требования профессиональных стандартов в области педагогической деятельности, федеральные государственные образовательные стандарт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9.2. знает и применяет основные принципы планирования учебного процесса, современные методики образования в области музыкального искусства, способы объективной оценки результатов учебного процесс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9.3. умеет планировать и проводить учебные занятия, подготовку необходимой учебной документац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9.4. развивает у обучающихся творческие способности, владеет навыками разработки программно-методического обеспечения, методами и навыками воспитате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</w:rPr>
            </w:pPr>
            <w:r>
              <w:rPr>
                <w:bCs/>
                <w:sz w:val="20"/>
              </w:rPr>
              <w:t>Знать: теоретические принципы, методологические подходы, методы и технологии обучения, характеризующие основные и альтернативные педагогические системы, программы курсов</w:t>
            </w:r>
          </w:p>
        </w:tc>
      </w:tr>
      <w:tr>
        <w:trPr>
          <w:trHeight w:val="3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</w:rPr>
            </w:pPr>
            <w:r>
              <w:rPr>
                <w:bCs/>
                <w:sz w:val="20"/>
              </w:rPr>
              <w:t>Уметь: анализировать и обобщать теоретико-методическую информацию, практический опыт в профессиональной области</w:t>
            </w:r>
          </w:p>
        </w:tc>
      </w:tr>
      <w:tr>
        <w:trPr>
          <w:trHeight w:val="10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</w:rPr>
            </w:pPr>
            <w:r>
              <w:rPr>
                <w:bCs/>
                <w:sz w:val="20"/>
              </w:rPr>
              <w:t>Владеть: навыками планирования, редактирования, методического проектирования, моделирования учебного процес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40" w:type="dxa"/>
        </w:tblCellMar>
      </w:tblPr>
      <w:tblGrid>
        <w:gridCol w:w="1704"/>
        <w:gridCol w:w="2070"/>
        <w:gridCol w:w="5586"/>
      </w:tblGrid>
      <w:tr>
        <w:trPr>
          <w:trHeight w:val="475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bookmarkStart w:id="1" w:name="_Hlk170742579"/>
            <w:bookmarkEnd w:id="1"/>
            <w:r>
              <w:rPr>
                <w:b/>
                <w:iCs/>
                <w:lang w:eastAsia="ru-RU"/>
              </w:rPr>
              <w:t>Форма контроля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Компетенция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Текущий контроль: 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чет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К-5, ПК-8, ПК-9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чтено /не зачтено</w:t>
            </w:r>
          </w:p>
        </w:tc>
      </w:tr>
      <w:tr>
        <w:trPr>
          <w:trHeight w:val="90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Экзамен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ПК-5, ПК-8, ПК-9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lang w:eastAsia="ru-RU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uppressAutoHyphens w:val="true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bookmarkStart w:id="2" w:name="_Hlk170743582"/>
      <w:bookmarkEnd w:id="2"/>
      <w:r>
        <w:rPr>
          <w:b/>
          <w:i/>
          <w:sz w:val="24"/>
          <w:szCs w:val="24"/>
          <w:lang w:eastAsia="ru-RU"/>
        </w:rPr>
        <w:t xml:space="preserve">Вопросы к экзамену (зачету) в 1-й семестре 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iCs/>
          <w:sz w:val="24"/>
          <w:szCs w:val="24"/>
          <w:lang w:eastAsia="ru-RU"/>
        </w:rPr>
      </w:pPr>
      <w:r>
        <w:rPr>
          <w:b/>
          <w:i/>
          <w:iCs/>
          <w:sz w:val="24"/>
          <w:szCs w:val="24"/>
          <w:lang w:eastAsia="ru-RU"/>
        </w:rPr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3" w:name="_Hlk170743582"/>
      <w:bookmarkEnd w:id="3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методики работы с народно-певческим коллективом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нятийный аппарат в изучении народно-певческого исполнительств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истемы мышления в народном музыкальном творчестве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ддиалектное и диалектное пение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етодика работы над певческой манерой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кально-хоровая структура народного хор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окально-хоровая звучность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кально-хоровая технология академической хормейстерской школы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анрово-стилевые особенности репертуара народного хор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чники формирования репертуар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олосовой аппарат и формирование гласных звуков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спевание народно-певческого коллектива. Система стилевого распевания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или и методы руководства творческим коллективом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мп и ритм репетиционного процесс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етодика работы с хоровой партитурой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обенности хормейстерской трактовки хоровой партитуры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нализ звучащей партитуры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намика репертуара государственных хоровых коллективов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родный хор как модель «поющего села»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четание двух подходов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рмы сценического воплощения репертуар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родный хор и театр.</w:t>
      </w:r>
    </w:p>
    <w:p>
      <w:pPr>
        <w:pStyle w:val="Style38"/>
        <w:tabs>
          <w:tab w:val="left" w:pos="70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Вопросы к экзамену (зачету) во 2-й семестре </w:t>
      </w:r>
    </w:p>
    <w:p>
      <w:pPr>
        <w:pStyle w:val="Style38"/>
        <w:tabs>
          <w:tab w:val="left" w:pos="70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методики работы с фольклорным ансамблем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еханизмы передачи фольклорных традиций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пецифика современных фольклорно-этнографических коллективов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льклорное мышление и моделирование современного городского исполнителя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Формирование навыков фольклорного исполнительства. 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гиональная специфика казачьего пения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ганизация творческого процесса в фольклорно-этнографическом коллективе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кст и ритм как основа музыки устной традиции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елодико-фактурный тип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кальная техника народной музыки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иды современных народно-певческих коллективов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иды концертных программ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нципы создания концертных программ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обенности работы в современном сценическом пространстве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сихология любительского творчества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нципы формирования репертуара и особенности организации репетиционного процесса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временное фольклорное движение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итика в народно-певческом исполнительстве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руктура управления деятельностью учреждений культуры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ркетинг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андрейзинг.</w:t>
      </w:r>
    </w:p>
    <w:p>
      <w:pPr>
        <w:pStyle w:val="Style38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зиционирование коллектива в медиапространстве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745"/>
        <w:gridCol w:w="7465"/>
      </w:tblGrid>
      <w:tr>
        <w:trPr>
          <w:tblHeader w:val="true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 (оценка)</w:t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 на зачете</w:t>
            </w:r>
          </w:p>
        </w:tc>
      </w:tr>
      <w:tr>
        <w:trPr>
          <w:trHeight w:val="705" w:hRule="atLeast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5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олный, исчерпывающий ответ на вопрос. Изложение ответа четко и логично структурировано. Продемонстрировано умение ответить на дополнительные вопросы и самостоятельно структурировать любой пункт ответа.</w:t>
            </w:r>
          </w:p>
        </w:tc>
      </w:tr>
      <w:tr>
        <w:trPr>
          <w:trHeight w:val="70" w:hRule="atLeast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Достаточно полное изложение материала в опоре на рекомендуемые источники. Погрешности в структурировании ответа.</w:t>
            </w:r>
          </w:p>
        </w:tc>
      </w:tr>
      <w:tr>
        <w:trPr>
          <w:trHeight w:val="233" w:hRule="atLeast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Неполное изложение ответа на заданной вопрос, соответствующее краткому пересказу лекции.</w:t>
            </w:r>
            <w:r>
              <w:rPr>
                <w:i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ные задания проверяют сформированность компетенций: ПК-5 Способен и готов осуществлять репетиционную работу и руководить творческими коллективами (ансамблями) в области хорового и фольклорного творчества</w:t>
      </w:r>
      <w:r>
        <w:rPr>
          <w:sz w:val="24"/>
          <w:szCs w:val="24"/>
        </w:rPr>
        <w:t>;</w:t>
      </w:r>
      <w:r>
        <w:rPr>
          <w:sz w:val="24"/>
          <w:szCs w:val="24"/>
          <w:lang w:eastAsia="ru-RU"/>
        </w:rPr>
        <w:t xml:space="preserve"> ПК-8 Способен проводить учебные занятия по профессиональны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-певческих исполнительских коллективов и осуществлять оценку результатов освоения дисциплин (модулей) в процессе промежуточной аттестации; ПК-9 Способен планировать учебный процесс, разрабатывать методические материалы, анализировать различные системы и методы в области музыкальной педагогики, выбирая эффективные пути для решения поставленных педагогических задач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Задания для проверки сформированности компетенции </w:t>
      </w:r>
      <w:r>
        <w:rPr>
          <w:b/>
          <w:bCs/>
          <w:i/>
          <w:iCs/>
          <w:sz w:val="24"/>
          <w:szCs w:val="24"/>
          <w:lang w:eastAsia="ru-RU"/>
        </w:rPr>
        <w:t>ПК-5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. Кто автор статьи «Работа с народными певцами»?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ешко Н.К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Христиансен Л.Л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Калугина Н.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Кто автор интонационной теории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витка К.В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уднева А.В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Асафьев Б.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Кто автор статьи «Мелодический склад, мыслимый вне гармонии и тактовой ритмики, и мелодический склад, гармонически опосредствованный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Гиппиус Е.В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Мешко Н.К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Бакке В.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Какое минимальное количество человек может быть в смешанном хоре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12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24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30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Какое главное качество вокально-хорового взаимодействия должно быть в звучащей партитуре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заимодействие хора и дирижер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заимодействие хоровых партий между собо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заимодействие каждого участка коллектива с друг другом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. Гласные делятся на лабиализованные и нелабиализованные звуки по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есту нахождения язык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частию в артикуляции губ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 степени подъема язык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В деятельности какого хормейстера сформировалась система стилевого распевания народного вокально-певческого коллектива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.К. Мешко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.А. Царегородцев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Л.Л. Христиансен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Техника соединение регистров способствует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усилению дикции в пени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величению певческого диапазон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владению навыками ансамблевого взаимодействия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Формирование навыков мелодико-фактурного интонирования способствует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владению наддиалектной манеры пе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владению техникой сольного народного пе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владению диалектной манеры пения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0. Чему способствует техника цепного дыхания в хоровом пении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соединению вокальных регистр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единому формированию гласных звук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озданию непрерывного потока звучания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: 1-б, 2-в, 3-а, 4-а, 5-б, 6-б, 7-б, 8-б, 9-в, 10-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Задания для проверки сформированности компетенции </w:t>
      </w:r>
      <w:r>
        <w:rPr>
          <w:b/>
          <w:bCs/>
          <w:i/>
          <w:iCs/>
          <w:sz w:val="24"/>
          <w:szCs w:val="24"/>
          <w:lang w:eastAsia="ru-RU"/>
        </w:rPr>
        <w:t>ПК-8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Формы взаимодействия голосовых партий в хоровом звучании зависят от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пецифики вокальной школы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жанрово-стилевых особенностей произведе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ладения навыками кантиленного пения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2. Для демократического стиля руководства коллективом характерно: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безоговорочное подчинение требованиям родител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творческое взаимодействие руководителя и коллектива, основанное на взаимопонимании и взаимообогащени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евмешательство руководителя в дела коллектива без крайней необходимости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Концерт-лекция предполагает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язательное исполнение коллективом разнообразного репертуар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язательное вовлечение зрителей в игровое действо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бязательное выступление ведущего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Для какой локальной группы казаков нехарактерно пение с верхним солирующим подголоском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ля донских казак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ля кубанских казак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ля казаков-некрасовце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Для реализации сквозного развития концертной программы необходимо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подобрать номера, которые будут соответствовать общей идее или тем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ыработать единую манеру пе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пределить роль солистов и хор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. В каком году был организован Российский союз любительских фольклорных ансамблей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1954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1989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2003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На какой источник нужно опираться при разучивании песни в фольклорно-этнографическом ансамбле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тилевую аранжировку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ольклорную расшифровку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Аутентичную запись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Какой принцип не лежит в основе организации творческого процесса с фольклорно-этнографическим материалом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истемное рассмотрение фольклорной традици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своение песенного материала с помощью разучивания партитур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Работа в малых ансамблевых группах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На что прежде всего ориентировано любительское творчество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учение прибыл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амовыражение и самореализацию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остижение профессиональных результато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0. На какой критерий при формировании репертуара должен опираться руководитель фольклорного ансамбля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Особенности местных певческих традици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ормы воплощения фольклора на сцен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окально-технические возможности коллектива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: 1-б, 2-б, 3-в, 4-в, 5-а, 6-б, 7-в, 8-б, 9-б, 10-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Задания для проверки сформированности компетенции ПК-9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 xml:space="preserve"> </w:t>
      </w:r>
      <w:r>
        <w:rPr>
          <w:color w:val="1A1A1A"/>
          <w:sz w:val="24"/>
          <w:szCs w:val="24"/>
          <w:lang w:eastAsia="ru-RU"/>
        </w:rPr>
        <w:t>1. Сопоставьте каждому термину соответствующее определени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45"/>
        <w:gridCol w:w="605"/>
        <w:gridCol w:w="598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Звукоидеал традици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использование голосовых органов на основе чувствительно-двигательного автоматизма, выработанного воспитанием и создающего определенную певческую эффективность в отношении диапазона, интенсивности, тембра и неутомляемости голос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Диалектная манера п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Совокупность звукообразов, характерных для разных жанров и ситуаций пения в локальной традиции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окальная техн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омплекс вокально-исполнительских средств и приемов, сформированный у ряда поколений народных исполнителей одной местности под воздействием историко-этнографического контекста традиции и передающий особенности локальных и узколокальных песенных стилей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Б, 2-В, 3-А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2. Сопоставьте кафедре год ее основани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92"/>
        <w:gridCol w:w="850"/>
        <w:gridCol w:w="297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федра хорового и сольного народного пения Российской академии музыки им. Гнеси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97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афедра народно-певческого искусства Московского государственного институт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967</w:t>
            </w:r>
          </w:p>
        </w:tc>
      </w:tr>
      <w:tr>
        <w:trPr>
          <w:trHeight w:val="2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афедра народного пения и этномузыкологии Саратовской государственной консерватории им. Л.В. Соби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966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В, 2-А, 3-Б.</w:t>
      </w:r>
      <w:r>
        <w:rPr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3. Найдите правильно соотношени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98"/>
        <w:gridCol w:w="851"/>
        <w:gridCol w:w="566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8"/>
                <w:szCs w:val="28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Руднева А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Диалектное п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алугина Н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Русский народный хор и работа с ним</w:t>
            </w:r>
          </w:p>
        </w:tc>
      </w:tr>
      <w:tr>
        <w:trPr>
          <w:trHeight w:val="2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Шамина Л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Методика работы с народным хором</w:t>
            </w:r>
          </w:p>
        </w:tc>
      </w:tr>
      <w:tr>
        <w:trPr>
          <w:trHeight w:val="2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Никитенко О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Работа с самодеятельным хоровым коллективом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56" w:before="0" w:after="160"/>
        <w:rPr>
          <w:rFonts w:eastAsia="Calibri"/>
          <w:color w:val="1A1A1A"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Б, 2-В, 3-Г, 4-А.</w:t>
      </w:r>
      <w:r>
        <w:rPr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4. Сопоставьте коллективу год его основани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409"/>
        <w:gridCol w:w="1134"/>
        <w:gridCol w:w="127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ый академический русский народный хор им. М.Е. Пят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9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ый академический северный русский на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943</w:t>
            </w:r>
          </w:p>
        </w:tc>
      </w:tr>
      <w:tr>
        <w:trPr>
          <w:trHeight w:val="2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Уральский государственный академический русский народный х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9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осударственный академический ансамбль песни и пляски донских казаков им. А. Кв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911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Г, 2-А, 3-Б, 4-В.</w:t>
      </w:r>
      <w:r>
        <w:rPr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5. Сопоставьте каждому понятию соответствующие характеристики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71"/>
        <w:gridCol w:w="709"/>
        <w:gridCol w:w="5239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Народное п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Вокализированная манера голосоведения 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Речевая манера голосоведения</w:t>
            </w:r>
          </w:p>
        </w:tc>
      </w:tr>
      <w:tr>
        <w:trPr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кадемическое п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Отрытый способ голосообразования</w:t>
            </w:r>
          </w:p>
        </w:tc>
      </w:tr>
      <w:tr>
        <w:trPr>
          <w:trHeight w:val="9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Прикрытый способ голосообразования 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Б,В; 2-А,Г.</w:t>
      </w:r>
    </w:p>
    <w:p>
      <w:pPr>
        <w:pStyle w:val="Normal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показателей и критериев оценивания компетенций, описание шкал оцен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ценивание выполнения тест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4-балльная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Критерии</w:t>
            </w:r>
          </w:p>
        </w:tc>
      </w:tr>
      <w:tr>
        <w:trPr>
          <w:trHeight w:val="1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1. Полнота выполнения тестовых заданий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Style w:val="33"/>
                <w:sz w:val="20"/>
                <w:szCs w:val="20"/>
                <w:u w:val="none"/>
              </w:rPr>
              <w:t>Своевременность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Style w:val="33"/>
                <w:sz w:val="20"/>
                <w:szCs w:val="20"/>
                <w:u w:val="none"/>
              </w:rPr>
              <w:t>Правильность ответов на вопрос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rStyle w:val="33"/>
                <w:sz w:val="20"/>
                <w:szCs w:val="20"/>
                <w:u w:val="none"/>
              </w:rPr>
              <w:t>Самостоятельность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rStyle w:val="33"/>
                <w:sz w:val="20"/>
                <w:szCs w:val="20"/>
                <w:u w:val="none"/>
              </w:rPr>
              <w:t>и т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90-100% заданий предложенного тест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75-90 % заданий предложенного тест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55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50-74 % заданий предложенного тест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74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менее 5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eastAsia="ru-RU"/>
        </w:rPr>
        <w:t>Критерии оценки результатов п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дисциплин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245"/>
        <w:gridCol w:w="6965"/>
      </w:tblGrid>
      <w:tr>
        <w:trPr>
          <w:tblHeader w:val="true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дисциплине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чтено «отлично»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материал, овладел практическими навыками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бучающийся умеет сочетать теорию с практикой, справляется с решением задач профессиональной направленности высокого уровня сложности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чтено «хорошо»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 xml:space="preserve">Выставляется обучающемуся, если он знает теоретический и практический материал, демонстрирует сформированные навыки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бучающийся справляется с решением практических задач профессиональной направленности разного уровня сложности, владеет необходимыми для этого навыками и приемами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Компетенции, закрепленные за дисциплиной, сформированы на уровне «</w:t>
            </w:r>
            <w:r>
              <w:rPr>
                <w:lang w:eastAsia="ru-RU"/>
              </w:rPr>
              <w:t>хороший</w:t>
            </w:r>
            <w:r>
              <w:rPr>
                <w:b/>
                <w:i/>
                <w:lang w:eastAsia="ru-RU"/>
              </w:rPr>
              <w:t>»</w:t>
            </w:r>
            <w:r>
              <w:rPr>
                <w:i/>
                <w:lang w:eastAsia="ru-RU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>Зачтено «удовлетворительно»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демонстрации певческих навыков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бучающийся испытывает определе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ема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Компетенции, закрепленные за дисциплиной, сформированы на уровне «достаточный</w:t>
            </w:r>
            <w:r>
              <w:rPr>
                <w:b/>
                <w:i/>
                <w:lang w:eastAsia="ru-RU"/>
              </w:rPr>
              <w:t>»</w:t>
            </w:r>
            <w:r>
              <w:rPr>
                <w:i/>
                <w:lang w:eastAsia="ru-RU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е зачтено «неудовлетворительно»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 xml:space="preserve">Обучающийся испытывает серье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ема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lang w:eastAsia="ru-RU"/>
              </w:rPr>
              <w:t>»</w:t>
            </w:r>
            <w:r>
              <w:rPr>
                <w:iCs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естирование проводится письмен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стирование отводится 20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100 % правильных ответов выставляется оценка «Отлич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80 % правильных ответов выставляется оценка «Хорош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60 % правильных ответов выставляется оценка «Удовлетворитель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равильных ответов менее 50%, выставляется оценка «Не удовлетворительно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рос проводится уст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подготовку отводится 20 мину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за ответ выставляется с учетом критериев оценки на зачете.</w:t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5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tyle40">
    <w:name w:val="Содержимое таблицы"/>
    <w:basedOn w:val="Normal"/>
    <w:qFormat/>
    <w:pPr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7:00Z</dcterms:created>
  <dc:creator>ОГУ</dc:creator>
  <dc:description/>
  <cp:keywords/>
  <dc:language>en-US</dc:language>
  <cp:lastModifiedBy>Дмитрий Морозов</cp:lastModifiedBy>
  <cp:lastPrinted>2019-06-11T08:55:00Z</cp:lastPrinted>
  <dcterms:modified xsi:type="dcterms:W3CDTF">2024-07-11T15:44:00Z</dcterms:modified>
  <cp:revision>21</cp:revision>
  <dc:subject/>
  <dc:title>Приложение 1 к Положению об оценочных материалах (фондах оценочных средств)</dc:title>
</cp:coreProperties>
</file>